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5/14  </w:t>
        <w:tab/>
        <w:tab/>
        <w:t>Šmidingerova knihovna Strakonice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Městský úřad Strakonic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Neutrální zóna Strakonice, fungující v rámci společenství Anonymních alkoholiků v ČR, zastoupená p. XX – žádost o výpůjčku nebytových prostorů v objektu ve Strakonicích, v 1. nadzemním podlaží objektu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Žádost o pronájem nebytových prostorů v objektu ve Strakonicích, v 1. nadzemním podlaží objektu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Divadelní spolek Čelakovský, se sídlem Mírová 831, 386 01 Strakonice – žádost o výpůjčku nebytových prostorů v objektu ve Strakonicích, v 2. nadzemním podlaží objektu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Žádost o pronájem nebytových prostorů v objektu ve Strakonicích, v 2. nadzemním podlaží objektu 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Žádost o pronájem nebytových prostorů v objektu ve Strakonicích, v 2. nadzemním podlaží objektu 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Žádost o pronájem nebytových prostorů v objektu ve Strakonicích, v 2. nadzemním podlaží objektu 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Žádost o pronájem nebytových prostorů v objektu ve Strakonicích, v 2. nadzemním podlaží objektu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12. 202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Předkládá: </w:t>
        <w:tab/>
      </w:r>
      <w:r>
        <w:rPr>
          <w:bCs/>
        </w:rPr>
        <w:t>Mgr. Andrea Karlovcová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ředitelka Šmidingerovy knihovny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)</w:t>
      </w:r>
      <w:r>
        <w:rPr/>
        <w:t xml:space="preserve"> </w:t>
      </w:r>
      <w:r>
        <w:rPr>
          <w:b/>
          <w:u w:val="single"/>
        </w:rPr>
        <w:t>Neutrální zóna Strakonice, fungující v rámci společenství Anonymních alkoholiků v ČR, zastoupená p. XX – žádost o výpůjčku nebytových prostorů v objektu ve Strakonicích, v 1. nadzemním podlaží ob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smlouvy o výpůjčce mezi Šmidingerovou knihovnou Strakonice a organizací Neutrální zóna Strakonice</w:t>
      </w:r>
      <w:r>
        <w:rPr>
          <w:bCs/>
        </w:rPr>
        <w:t>,</w:t>
      </w:r>
      <w:r>
        <w:rPr/>
        <w:t xml:space="preserve"> zastoupenou p. XX,</w:t>
      </w:r>
      <w:r>
        <w:rPr>
          <w:bCs/>
        </w:rPr>
        <w:t xml:space="preserve"> jejímž předmětem bude výpůjčka nebytových prostorů o celkové výměře 18,29 m</w:t>
      </w:r>
      <w:r>
        <w:rPr>
          <w:bCs/>
          <w:vertAlign w:val="superscript"/>
        </w:rPr>
        <w:t>2</w:t>
      </w:r>
      <w:r>
        <w:rPr>
          <w:bCs/>
        </w:rPr>
        <w:t xml:space="preserve"> v 2. nadzemním podlaží objektu ve Strakonicí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ku příspěvkové organizace paní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  <w:u w:val="single"/>
        </w:rPr>
        <w:t>Žádost o pronájem nebytových prostorů v objektu ve Strakonicích, v 1. nadzemním podlaží objek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Šmidingerovou knihovnou Strakonice a paní XX</w:t>
      </w:r>
      <w:r>
        <w:rPr>
          <w:bCs/>
        </w:rPr>
        <w:t>, jejímž předmětem bude pronájem nebytových prostorů o celkové výměře 61 m</w:t>
      </w:r>
      <w:r>
        <w:rPr>
          <w:bCs/>
          <w:vertAlign w:val="superscript"/>
        </w:rPr>
        <w:t>2</w:t>
      </w:r>
      <w:r>
        <w:rPr>
          <w:bCs/>
        </w:rPr>
        <w:t xml:space="preserve"> v 1. nadzemním podlaží objektu ve Strakonicí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ku příspěvkové organizace paní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)  </w:t>
      </w:r>
      <w:r>
        <w:rPr>
          <w:b/>
          <w:u w:val="single"/>
        </w:rPr>
        <w:t>Divadelní spolek Čelakovský, se sídlem Mírová 831, 386 01 Strakonice – žádost o výpůjčku nebytových prostorů v objektu ve Strakonicích, v 2. nadzemním podlaží objek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smlouvy o výpůjčce mezi Šmidingerovou knihovnou Strakonice a Divadelním spolkem Čelakovský, se sídlem Mírová 831, 386 01 Strakonice,</w:t>
      </w:r>
      <w:r>
        <w:rPr>
          <w:bCs/>
        </w:rPr>
        <w:t xml:space="preserve"> jejímž předmětem bude výpůjčka nebytových prostorů o celkové výměře 72 m</w:t>
      </w:r>
      <w:r>
        <w:rPr>
          <w:bCs/>
          <w:vertAlign w:val="superscript"/>
        </w:rPr>
        <w:t>2</w:t>
      </w:r>
      <w:r>
        <w:rPr>
          <w:bCs/>
        </w:rPr>
        <w:t xml:space="preserve"> v 2. nadzemním podlaží objektu ve Strakonicí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ku příspěvkové organizace paní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  <w:u w:val="single"/>
        </w:rPr>
        <w:t>Žádost o pronájem nebytových prostorů v objektu ve Strakonicích, v 2. nadzemním podlaží objektu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Šmidingerovou knihovnou Strakonice a paní XX</w:t>
      </w:r>
      <w:r>
        <w:rPr>
          <w:bCs/>
        </w:rPr>
        <w:t>, jejímž předmětem bude pronájem nebytových prostorů o celkové výměře 39 m</w:t>
      </w:r>
      <w:r>
        <w:rPr>
          <w:bCs/>
          <w:vertAlign w:val="superscript"/>
        </w:rPr>
        <w:t>2</w:t>
      </w:r>
      <w:r>
        <w:rPr>
          <w:bCs/>
        </w:rPr>
        <w:t xml:space="preserve"> v 2. nadzemním podlaží objektu ve Strakonicí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ku příspěvkové organizace paní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5)</w:t>
      </w:r>
      <w:r>
        <w:rPr/>
        <w:t xml:space="preserve"> </w:t>
      </w:r>
      <w:r>
        <w:rPr>
          <w:b/>
          <w:u w:val="single"/>
        </w:rPr>
        <w:t xml:space="preserve">Žádost o pronájem nebytových prostorů v objektu ve Strakonicích, v 2. nadzemním podlaží objektu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Šmidingerovou knihovnou Strakonice a panem XX,</w:t>
      </w:r>
      <w:r>
        <w:rPr>
          <w:bCs/>
        </w:rPr>
        <w:t xml:space="preserve"> jejímž předmětem bude pronájem nebytových prostorů o celkové výměře 14,78 m</w:t>
      </w:r>
      <w:r>
        <w:rPr>
          <w:bCs/>
          <w:vertAlign w:val="superscript"/>
        </w:rPr>
        <w:t>2</w:t>
      </w:r>
      <w:r>
        <w:rPr>
          <w:bCs/>
        </w:rPr>
        <w:t xml:space="preserve"> v 2. nadzemním podlaží objektu ve Strakonicí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ku příspěvkové organizace paní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)</w:t>
      </w:r>
      <w:r>
        <w:rPr/>
        <w:t xml:space="preserve"> </w:t>
      </w:r>
      <w:r>
        <w:rPr>
          <w:b/>
          <w:u w:val="single"/>
        </w:rPr>
        <w:t xml:space="preserve">Žádost o pronájem nebytových prostorů v objektu ve Strakonicích, v 2. nadzemním podlaží objekt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Šmidingerovou knihovnou Strakonice a panem XX</w:t>
      </w:r>
      <w:r>
        <w:rPr>
          <w:bCs/>
        </w:rPr>
        <w:t>, jejímž předmětem bude pronájem nebytových prostorů o celkové výměře 17,11 m</w:t>
      </w:r>
      <w:r>
        <w:rPr>
          <w:bCs/>
          <w:vertAlign w:val="superscript"/>
        </w:rPr>
        <w:t>2</w:t>
      </w:r>
      <w:r>
        <w:rPr>
          <w:bCs/>
        </w:rPr>
        <w:t xml:space="preserve"> v 2. nadzemním podlaží objektu ve Strakonicí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ku příspěvkové organizace paní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b/>
          <w:u w:val="single"/>
        </w:rPr>
        <w:t>Žádost o pronájem nebytových prostorů v objektu ve Strakonicích, v 2. nadzemním podlaží objektu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Šmidingerovou knihovnou Strakonice a panem XX</w:t>
      </w:r>
      <w:r>
        <w:rPr>
          <w:bCs/>
        </w:rPr>
        <w:t>, jejímž předmětem bude pronájem nebytových prostorů o celkové výměře 14,8 m</w:t>
      </w:r>
      <w:r>
        <w:rPr>
          <w:bCs/>
          <w:vertAlign w:val="superscript"/>
        </w:rPr>
        <w:t>2</w:t>
      </w:r>
      <w:r>
        <w:rPr>
          <w:bCs/>
        </w:rPr>
        <w:t xml:space="preserve"> v 2. nadzemním podlaží objektu ve Strakonicí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ku příspěvkové organizace paní XX podpisem příslušné smlouv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16:00Z</dcterms:created>
  <dc:creator>Romana</dc:creator>
  <dc:description/>
  <cp:keywords/>
  <dc:language>en-US</dc:language>
  <cp:lastModifiedBy>Radmila Brušáková</cp:lastModifiedBy>
  <cp:lastPrinted>2022-12-21T08:16:00Z</cp:lastPrinted>
  <dcterms:modified xsi:type="dcterms:W3CDTF">2022-12-22T07:54:00Z</dcterms:modified>
  <cp:revision>3</cp:revision>
  <dc:subject/>
  <dc:title>Městský úřad Strakonice</dc:title>
</cp:coreProperties>
</file>